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UDENT SAMPLE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Name __________________________                Date____________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ath                                                                      Cooking with fractions</w:t>
      </w:r>
    </w:p>
    <w:p>
      <w:pPr>
        <w:pStyle w:val="Normal"/>
        <w:spacing w:before="280" w:after="280"/>
        <w:jc w:val="center"/>
        <w:rPr/>
      </w:pPr>
      <w:r>
        <w:rPr>
          <w:rFonts w:cs="Bradley Hand ITC" w:ascii="Bradley Hand ITC" w:hAnsi="Bradley Hand ITC"/>
          <w:b/>
          <w:sz w:val="32"/>
          <w:szCs w:val="32"/>
          <w:u w:val="single"/>
        </w:rPr>
        <w:t>Original Chocolate Chip Cookie Recipe</w:t>
      </w:r>
    </w:p>
    <w:p>
      <w:pPr>
        <w:pStyle w:val="Normal"/>
        <w:spacing w:before="280" w:after="280"/>
        <w:rPr>
          <w:rFonts w:ascii="Bradley Hand ITC" w:hAnsi="Bradley Hand ITC" w:cs="Bradley Hand ITC"/>
          <w:b/>
          <w:b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1/4 cups all-purpose flou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1 1/2 teaspoons baking soda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1 3/4 teaspoons salt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1 1/4 cups (2 sticks) butter, softened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/4 cup granulated sugar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/4 cup packed brown suga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2 1/2 teaspoons vanilla extract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large eggs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¼ cups (12-oz. pkg.) chocolate chips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center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center"/>
        <w:rPr>
          <w:rFonts w:ascii="Bradley Hand ITC" w:hAnsi="Bradley Hand ITC" w:cs="Bradley Hand ITC"/>
          <w:b/>
          <w:b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sz w:val="32"/>
          <w:szCs w:val="32"/>
          <w:u w:val="single"/>
        </w:rPr>
        <w:t>Doubled Chocolate Chip Cookie Recip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½ cups all-purpose flour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teaspoons soda baking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½ teaspoons salt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½ cups (4 sticks) butter, softened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½ cups granulated sugar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½ cups packed brown sugar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teaspoons vanilla extract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large eggs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½ cups (2 120z. pkgs.) chocolate chips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center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center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center"/>
        <w:rPr>
          <w:rFonts w:ascii="Bradley Hand ITC" w:hAnsi="Bradley Hand ITC" w:cs="Bradley Hand ITC"/>
          <w:b/>
          <w:b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sz w:val="32"/>
          <w:szCs w:val="32"/>
          <w:u w:val="single"/>
        </w:rPr>
        <w:t>This is how I doubled the recipe</w:t>
      </w:r>
    </w:p>
    <w:p>
      <w:pPr>
        <w:pStyle w:val="Normal"/>
        <w:spacing w:before="280" w:after="280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457200"/>
                            <a:ext cx="1142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rst I changed the 2 to a fraction: 2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685800"/>
                            <a:ext cx="570960" cy="342360"/>
                          </a:xfrm>
                          <a:prstGeom prst="rightArrow">
                            <a:avLst>
                              <a:gd name="adj1" fmla="val 50000"/>
                              <a:gd name="adj2" fmla="val 416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457200"/>
                            <a:ext cx="1142280" cy="30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xt I changed the mixed number into an improper fraction by multiplying the whole number by the denominator: 2x4 =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adding the numerator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+1=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d placing the 9 over the denominator: 9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0" y="685800"/>
                            <a:ext cx="570960" cy="342360"/>
                          </a:xfrm>
                          <a:prstGeom prst="rightArrow">
                            <a:avLst>
                              <a:gd name="adj1" fmla="val 50000"/>
                              <a:gd name="adj2" fmla="val 416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1880" y="570960"/>
                            <a:ext cx="11422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multiplied the two fractions together by first simplifying by finding the GCF  of 2 &amp; 4 and then dividing by the GC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1 x 9/2=9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0" y="685800"/>
                            <a:ext cx="570960" cy="342360"/>
                          </a:xfrm>
                          <a:prstGeom prst="rightArrow">
                            <a:avLst>
                              <a:gd name="adj1" fmla="val 50000"/>
                              <a:gd name="adj2" fmla="val 416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0680" y="570960"/>
                            <a:ext cx="1142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ally, I changed the improper fraction to a mixed number by dividing the numerator by the denomin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÷2= 4 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4 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;top:720;width:17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rst I changed the 2 to a fraction: 2/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871;top:1080;width:898;height:53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0;top:720;width:1798;height:4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xt I changed the mixed number into an improper fraction by multiplying the whole number by the denominator: 2x4 =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nd adding the numerator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+1=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d placing the 9 over the denominator: 9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1;top:1080;width:898;height:53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0;top:899;width:1798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multiplied the two fractions together by first simplifying by finding the GCF  of 2 &amp; 4 and then dividing by the GC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1 x 9/2=9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1;top:1080;width:898;height:53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0;top:899;width:1798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ally, I changed the improper fraction to a mixed number by dividing the numerator by the denomin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÷2= 4 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4 1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Bradley Hand ITC" w:hAnsi="Bradley Hand ITC" w:cs="Bradley Hand ITC"/>
          <w:b/>
          <w:b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sz w:val="32"/>
          <w:szCs w:val="32"/>
          <w:u w:val="single"/>
        </w:rPr>
        <w:t>Halved Chocolate Chip Cookie Recipe</w:t>
      </w:r>
    </w:p>
    <w:p>
      <w:pPr>
        <w:pStyle w:val="Normal"/>
        <w:spacing w:before="280" w:after="280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1 1/8 cups all-purpose flou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3/4 teaspoon baking soda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7/8 teaspoon salt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5/8 cup (2 sticks) butter, softened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3/8 cup granulated suga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3/8 cup packed brown suga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3/4 teaspoon vanilla extract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1 large eggs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5/8 cups (12-oz. pkg.) chocolate chips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Bradley Hand ITC" w:hAnsi="Bradley Hand ITC" w:cs="Bradley Hand ITC"/>
          <w:b/>
          <w:b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sz w:val="32"/>
          <w:szCs w:val="32"/>
          <w:u w:val="single"/>
        </w:rPr>
        <w:t>How I Halved the Chocolate Chip Cookie Recipe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342360"/>
                            <a:ext cx="11422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irst I chang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mixed number into an improper fraction by multiplying the whole number by the denominator: 2x4 =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adding the numerator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+1=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d placing the 9 over the denominator: 9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685800"/>
                            <a:ext cx="570960" cy="342360"/>
                          </a:xfrm>
                          <a:prstGeom prst="rightArrow">
                            <a:avLst>
                              <a:gd name="adj1" fmla="val 50000"/>
                              <a:gd name="adj2" fmla="val 416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457200"/>
                            <a:ext cx="1142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xt I put the mixed number over 2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/4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0" y="685800"/>
                            <a:ext cx="570960" cy="342360"/>
                          </a:xfrm>
                          <a:prstGeom prst="rightArrow">
                            <a:avLst>
                              <a:gd name="adj1" fmla="val 50000"/>
                              <a:gd name="adj2" fmla="val 416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1880" y="570960"/>
                            <a:ext cx="11422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n I inverted the denominator to ½ and multiplied it by the mixed numb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½ x 9/4 = 9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0" y="685800"/>
                            <a:ext cx="570960" cy="342360"/>
                          </a:xfrm>
                          <a:prstGeom prst="rightArrow">
                            <a:avLst>
                              <a:gd name="adj1" fmla="val 50000"/>
                              <a:gd name="adj2" fmla="val 416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0680" y="570960"/>
                            <a:ext cx="1142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ally, I changed the improper fraction to a mixed number by dividing the numerator by the denomin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÷8 =  1 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1 1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0;top:539;width:1798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irst I chang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mixed number into an improper fraction by multiplying the whole number by the denominator: 2x4 =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nd adding the numerator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+1=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d placing the 9 over the denominator: 9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1;top:1080;width:898;height:53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0;top:720;width:17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xt I put the mixed number over 2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/4 /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1;top:1080;width:898;height:53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0;top:899;width:1798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n I inverted the denominator to ½ and multiplied it by the mixed numb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½ x 9/4 = 9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1;top:1080;width:898;height:53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0;top:899;width:1798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ally, I changed the improper fraction to a mixed number by dividing the numerator by the denomin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÷8 =  1 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1 1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02:00Z</dcterms:created>
  <dc:creator>svoigtland</dc:creator>
  <dc:description/>
  <cp:keywords/>
  <dc:language>en-US</dc:language>
  <cp:lastModifiedBy>svoigtland</cp:lastModifiedBy>
  <dcterms:modified xsi:type="dcterms:W3CDTF">2010-06-30T18:16:00Z</dcterms:modified>
  <cp:revision>11</cp:revision>
  <dc:subject/>
  <dc:title>Name __________________________                Date____________</dc:title>
</cp:coreProperties>
</file>